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hoto d'Alina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ête à remplacer par la photo de la joueuse interprétant Alina.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à inscrire : mars 192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CA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25:15Z</dcterms:created>
  <dc:creator>Christine Luce</dc:creator>
  <dc:description/>
  <dc:language>en-US</dc:language>
  <cp:lastModifiedBy/>
  <cp:revision>1</cp:revision>
  <dc:subject/>
  <dc:title>                               RECONNAISSANCE DE DETTE</dc:title>
</cp:coreProperties>
</file>